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90" w:type="dxa"/>
        <w:tblLayout w:type="fixed"/>
        <w:tblCellMar>
          <w:top w:w="15" w:type="dxa"/>
          <w:left w:w="15" w:type="dxa"/>
          <w:bottom w:w="15" w:type="dxa"/>
          <w:right w:w="15" w:type="dxa"/>
        </w:tblCellMar>
      </w:tblPr>
      <w:tblGrid>
        <w:gridCol w:w="725"/>
        <w:gridCol w:w="7189"/>
        <w:gridCol w:w="726"/>
      </w:tblGrid>
      <w:tr>
        <w:trPr/>
        <w:tc>
          <w:tcPr>
            <w:tcW w:w="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7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jc w:val="center"/>
              <w:rPr>
                <w:sz w:val="15"/>
                <w:szCs w:val="15"/>
              </w:rPr>
            </w:pPr>
            <w:r>
              <w:rPr>
                <w:sz w:val="15"/>
                <w:szCs w:val="15"/>
              </w:rPr>
              <w:drawing>
                <wp:inline distT="0" distB="0" distL="0" distR="0">
                  <wp:extent cx="390525" cy="50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2" t="-71" r="-92" b="-71"/>
                          <a:stretch>
                            <a:fillRect/>
                          </a:stretch>
                        </pic:blipFill>
                        <pic:spPr bwMode="auto">
                          <a:xfrm>
                            <a:off x="0" y="0"/>
                            <a:ext cx="390525" cy="504825"/>
                          </a:xfrm>
                          <a:prstGeom prst="rect">
                            <a:avLst/>
                          </a:prstGeom>
                        </pic:spPr>
                      </pic:pic>
                    </a:graphicData>
                  </a:graphic>
                </wp:inline>
              </w:drawing>
            </w:r>
          </w:p>
          <w:p>
            <w:pPr>
              <w:pStyle w:val="NormalWeb"/>
              <w:jc w:val="center"/>
              <w:rPr/>
            </w:pPr>
            <w:r>
              <w:rPr/>
              <w:t>http://www.unb.br/ih/his/gefem/labrys9/india/susan.htm</w:t>
            </w:r>
          </w:p>
          <w:p>
            <w:pPr>
              <w:pStyle w:val="Resumo"/>
              <w:jc w:val="center"/>
              <w:rPr>
                <w:sz w:val="15"/>
                <w:szCs w:val="15"/>
              </w:rPr>
            </w:pPr>
            <w:r>
              <w:rPr>
                <w:sz w:val="15"/>
                <w:szCs w:val="15"/>
              </w:rPr>
              <w:t>Labrys</w:t>
              <w:br/>
              <w:t xml:space="preserve">estudos feministas/ études féministes </w:t>
              <w:br/>
              <w:t>janeiro/ junho 2006 -janvier / juin 2006</w:t>
            </w:r>
          </w:p>
          <w:p>
            <w:pPr>
              <w:pStyle w:val="Titulo"/>
              <w:rPr>
                <w:b/>
                <w:b/>
                <w:bCs/>
              </w:rPr>
            </w:pPr>
            <w:r>
              <w:rPr>
                <w:b/>
                <w:bCs/>
              </w:rPr>
              <w:t>“</w:t>
            </w:r>
            <w:r>
              <w:rPr>
                <w:b/>
                <w:bCs/>
              </w:rPr>
              <w:t>This is the only way we have to survive”:</w:t>
            </w:r>
          </w:p>
          <w:p>
            <w:pPr>
              <w:pStyle w:val="Titulo"/>
              <w:rPr>
                <w:b/>
                <w:b/>
                <w:bCs/>
              </w:rPr>
            </w:pPr>
            <w:r>
              <w:rPr>
                <w:b/>
                <w:bCs/>
              </w:rPr>
              <w:t>Unraveling the Easy Metaphor of Sex Work at a Bombay Dancing Girls’ Bar</w:t>
            </w:r>
          </w:p>
          <w:p>
            <w:pPr>
              <w:pStyle w:val="Autora"/>
              <w:rPr/>
            </w:pPr>
            <w:r>
              <w:rPr/>
              <w:t> </w:t>
            </w:r>
            <w:r>
              <w:rPr/>
              <w:t>Dr. Susan Dewey</w:t>
            </w:r>
          </w:p>
          <w:p>
            <w:pPr>
              <w:pStyle w:val="Subtitulo"/>
              <w:rPr>
                <w:b/>
                <w:b/>
                <w:bCs/>
              </w:rPr>
            </w:pPr>
            <w:r>
              <w:rPr>
                <w:b/>
                <w:bCs/>
              </w:rPr>
              <w:t>Abstract</w:t>
            </w:r>
          </w:p>
          <w:p>
            <w:pPr>
              <w:pStyle w:val="Resumo"/>
              <w:rPr/>
            </w:pPr>
            <w:r>
              <w:rPr/>
              <w:t xml:space="preserve">This article addresses four key themes, all of which are related to the question of the implications of the closure of Bombay’s dancing girls’ bars. The first, “Academia and Sex Work as Metaphor” discusses the popularity of sex work-related subjects in academia despite the curious reticence of academics to actually involve themselves in concrete actions designed to improve the lives of women who engage in sex work. The second, “Historical Antecedents of the Dancing Girls’ Bar” traces the rise and decline of another culture of female performance for men, that of </w:t>
            </w:r>
            <w:r>
              <w:rPr>
                <w:i/>
                <w:iCs/>
              </w:rPr>
              <w:t>tawaifs</w:t>
            </w:r>
            <w:r>
              <w:rPr/>
              <w:t xml:space="preserve"> during the Mughal period. In many senses, the situation of </w:t>
            </w:r>
            <w:r>
              <w:rPr>
                <w:i/>
                <w:iCs/>
              </w:rPr>
              <w:t>tawaifs</w:t>
            </w:r>
            <w:r>
              <w:rPr/>
              <w:t xml:space="preserve"> at the end of the Mughal period bears resemblance to the contemporary situation of the closure of bars in Bombay. Third, “The Structural Inequalities and Implications of Dancing for Money” employs the life histories (altered to protect the identities of the women, of course) of three women who performed regularly at Heera as a means by which to discuss what the practice of female performance for men means. Finally, the article ends with the question of what will happen to these women now that their only means of financial support has been removed. </w:t>
            </w:r>
          </w:p>
          <w:p>
            <w:pPr>
              <w:pStyle w:val="Resumo"/>
              <w:rPr/>
            </w:pPr>
            <w:r>
              <w:rPr/>
              <w:t> </w:t>
            </w:r>
          </w:p>
          <w:p>
            <w:pPr>
              <w:pStyle w:val="Texto"/>
              <w:rPr/>
            </w:pPr>
            <w:r>
              <w:rPr/>
              <w:t xml:space="preserve">It is not easy to dance for money in front of strange men. I began to understand this the moment I followed ten other women out of a dressing room swathed in a soft blue glow onto a rectangular dance floor, the small artificial gems adorning the women’s </w:t>
            </w:r>
            <w:r>
              <w:rPr>
                <w:i/>
                <w:iCs/>
              </w:rPr>
              <w:t>cholis</w:t>
            </w:r>
            <w:r>
              <w:rPr/>
              <w:t xml:space="preserve"> catching and reflecting the light as they moved in single file toward the circle of waiting men. I had just spent the past two hours in a tiny backroom at an establishment I will call Heera, which was then the most expensive and well-known dancing girls’ bar in Bombay, speaking to the women who support their families by dancing for men as they dressed for a night of work.</w:t>
            </w:r>
          </w:p>
          <w:p>
            <w:pPr>
              <w:pStyle w:val="Texto"/>
              <w:rPr/>
            </w:pPr>
            <w:r>
              <w:rPr/>
              <w:t xml:space="preserve">When women dance for money in Bombay, they do so barefoot, and often in borrowed clothing. Backstage at Heera, women with playful, seductive names like Bobby, Khushboo and Ruby fastened shimmering </w:t>
            </w:r>
            <w:r>
              <w:rPr>
                <w:i/>
                <w:iCs/>
              </w:rPr>
              <w:t>lenghas</w:t>
            </w:r>
            <w:r>
              <w:rPr/>
              <w:t xml:space="preserve"> low on their waists, laced colorfully embroidered </w:t>
            </w:r>
            <w:r>
              <w:rPr>
                <w:i/>
                <w:iCs/>
              </w:rPr>
              <w:t>cholis</w:t>
            </w:r>
            <w:r>
              <w:rPr/>
              <w:t xml:space="preserve"> tightly at their backs and unbraided their long hair so it would swing as they danced.  “</w:t>
            </w:r>
            <w:r>
              <w:rPr>
                <w:i/>
                <w:iCs/>
              </w:rPr>
              <w:t>Aache lagte hain, hamari zindagi</w:t>
            </w:r>
            <w:r>
              <w:rPr/>
              <w:t>?” asked of the younger women sarcastically as soon as I entered the room, “you like our life?” before switching to English and whispering, almost in admonishment, “this is the only way we have to survive.”</w:t>
            </w:r>
          </w:p>
          <w:p>
            <w:pPr>
              <w:pStyle w:val="Texto"/>
              <w:rPr/>
            </w:pPr>
            <w:r>
              <w:rPr/>
              <w:t xml:space="preserve">Cigarette smoke has a way of hanging in the air in a certain kind of light, so that it almost seems to be a solid, albeit transparent object suspended in time. As my eyes began to adjust to the darkness of the dance floor and the men’s faces in the audience gradually began to take on a more recognizably human form, they all seemed to be shrouded in that still, eerie smoke, which formed a protective wall around them. </w:t>
            </w:r>
          </w:p>
          <w:p>
            <w:pPr>
              <w:pStyle w:val="Texto"/>
              <w:rPr/>
            </w:pPr>
            <w:r>
              <w:rPr/>
              <w:t>“</w:t>
            </w:r>
            <w:r>
              <w:rPr/>
              <w:t>Dancing” is perhaps not the correct way to describe what women do at Heera. As they have to work in shifts of eight hours or more, they stand in groups and undulate seductively to Hindi film music, smiling at the men in the audience as they approach them for money. Words like “</w:t>
            </w:r>
            <w:r>
              <w:rPr>
                <w:i/>
                <w:iCs/>
              </w:rPr>
              <w:t>dewaana</w:t>
            </w:r>
            <w:r>
              <w:rPr/>
              <w:t>” (male lover) and “</w:t>
            </w:r>
            <w:r>
              <w:rPr>
                <w:i/>
                <w:iCs/>
              </w:rPr>
              <w:t>jaan</w:t>
            </w:r>
            <w:r>
              <w:rPr/>
              <w:t xml:space="preserve">” (love of my life) take on a distinctly different tone as they begin to be uttered simultaneously in the Hindi film song lyrics playing in the background and in the conversations between undulating women and their male clients. </w:t>
            </w:r>
          </w:p>
          <w:p>
            <w:pPr>
              <w:pStyle w:val="Texto"/>
              <w:rPr/>
            </w:pPr>
            <w:r>
              <w:rPr/>
              <w:t xml:space="preserve">During the time I spent at Heera, I was privileged to earn the trust of three women, whose names and key life details have been changed in order to protect their privacy. Although one individual’s life can by no means be considered representative of an entire population of women who do the same kind of work, their stories do speak to a level of marginalization which characterizes the vast majority of women who work in dancing girls’ bars. From a lower middle class suburban Bombay Miss India aspirant to a North Indian single mother supporting her small family to a teenaged Nepali girl brought to Bombay by a mysterious “uncle” who told her family that she would do office work, the women at Heera all had stories to tell. More often than not, these tales centered on a single theme: economic marginality and a lack of real choices. </w:t>
            </w:r>
          </w:p>
          <w:p>
            <w:pPr>
              <w:pStyle w:val="Texto"/>
              <w:rPr/>
            </w:pPr>
            <w:r>
              <w:rPr/>
              <w:t xml:space="preserve">This article addresses four key themes, all of which are related to the question of the implications of the closure of Bombay’s dancing girls’ bars. The first, “Academia and Sex Work as Metaphor” discusses the popularity of sex work-related subjects in academia despite the curious reticence of academics to actually involve themselves in concrete actions designed to improve the lives of women who engage in sex work. The second, “Historical Antecedents of the Dancing Girls’ Bar” traces the rise and decline of another culture of female performance for men, that of </w:t>
            </w:r>
            <w:r>
              <w:rPr>
                <w:i/>
                <w:iCs/>
              </w:rPr>
              <w:t>tawaifs</w:t>
            </w:r>
            <w:r>
              <w:rPr/>
              <w:t xml:space="preserve"> during the Mughal period. In many senses, the situation of </w:t>
            </w:r>
            <w:r>
              <w:rPr>
                <w:i/>
                <w:iCs/>
              </w:rPr>
              <w:t>tawaifs</w:t>
            </w:r>
            <w:r>
              <w:rPr/>
              <w:t xml:space="preserve"> at the end of the Mughal period bears resemblance to the contemporary situation of the closure of bars in Bombay. Third, “The Structural Inequalities and Implications of Dancing for Money” employs the life histories (altered to protect the identities of the women) of three women at Heera as a means by which to discuss what the practice of female performance for men means. Finally, the article ends with the question of what will happen to these women now that their only means of financial support has been removed. </w:t>
            </w:r>
          </w:p>
          <w:p>
            <w:pPr>
              <w:pStyle w:val="Subtitulo"/>
              <w:rPr>
                <w:b/>
                <w:b/>
                <w:bCs/>
              </w:rPr>
            </w:pPr>
            <w:r>
              <w:rPr>
                <w:b/>
                <w:bCs/>
              </w:rPr>
              <w:t>Academia and Sex Work as Metaphor:</w:t>
            </w:r>
          </w:p>
          <w:p>
            <w:pPr>
              <w:pStyle w:val="Subtitulo"/>
              <w:rPr>
                <w:b/>
                <w:b/>
                <w:bCs/>
              </w:rPr>
            </w:pPr>
            <w:r>
              <w:rPr>
                <w:b/>
                <w:bCs/>
              </w:rPr>
              <w:t>A Call to Put Theory into Practice</w:t>
            </w:r>
          </w:p>
          <w:p>
            <w:pPr>
              <w:pStyle w:val="Texto"/>
              <w:rPr/>
            </w:pPr>
            <w:r>
              <w:rPr/>
              <w:t xml:space="preserve">Sex work in any form is an easy metaphor. As a caricature of gendered inequality writ large, it can be all too readily employed to elaborate on power in any number of ways, some of which speak more to convenience and a desire to be provocative than a genuine sense of concern for the women whose bodies are actually in question. Scholarly and popular work on the subject of female sexuality as a marketable commodity can be divided into four main categories: ethno-historical, activist, that which espouses a rhetoric of victimhood and an implicit plea for male rescue, and theoretical work on the concept sex for sale. </w:t>
            </w:r>
          </w:p>
          <w:p>
            <w:pPr>
              <w:pStyle w:val="Texto"/>
              <w:rPr/>
            </w:pPr>
            <w:r>
              <w:rPr>
                <w:b/>
                <w:bCs/>
              </w:rPr>
              <w:t xml:space="preserve">            </w:t>
            </w:r>
            <w:r>
              <w:rPr/>
              <w:t xml:space="preserve">The first, ethno-historical approaches, seek to examine the specificities of female sexuality as a commodity cross-culturally.  These include Mizejewski’s (1999) work on the Ziegfield Girl as iconic image, Farquhar’s (2002) research on sexuality in post-Maoist China, Gessen (1995) on the emergence of sexuality as a visible presence in post-Soviet media and Hershatter (1991) on sex work and ideas of “modernity” in Shanghai, all of which focus on the confluence between popular culture and perceptions of sexuality, danger and/or transgression. Similarly, Walkowitz (1992) discusses sexuality and notions of fear in Victorian London, while Bernstein (1995) has written a historical analysis of sex workers in imperial Russia. A sub-category of this genre includes more experientially ethnographic projects, such as Allison’s (1994) work on perceptions of masculinity in hostess bars in Japan. </w:t>
            </w:r>
          </w:p>
          <w:p>
            <w:pPr>
              <w:pStyle w:val="Texto"/>
              <w:rPr/>
            </w:pPr>
            <w:r>
              <w:rPr/>
              <w:t xml:space="preserve">            </w:t>
            </w:r>
            <w:r>
              <w:rPr/>
              <w:t xml:space="preserve">While all ethno-historical approaches share an analytic focus on understanding what sexuality and its consumption mean in specific locales, they often withhold any sort of political standpoint on the topic, thus obscuring the fact that, at a very real and structural level, women who are already marginalized by society become even more so when absorbed by the sex industry. This is especially true if one defines the sex industry, as I do, as encompassing anything that positions women’s bodies as objects for sale. </w:t>
            </w:r>
          </w:p>
          <w:p>
            <w:pPr>
              <w:pStyle w:val="Texto"/>
              <w:rPr/>
            </w:pPr>
            <w:r>
              <w:rPr/>
              <w:t xml:space="preserve">            </w:t>
            </w:r>
            <w:r>
              <w:rPr/>
              <w:t xml:space="preserve">The second main category is that of activist approaches, which seek to fill the gap present in ethno-historical approaches with a specifically political agenda, and one which often positions all sex work as inherently demeaning and marginalizing. These include Dworkin’s (1981) telling title “Pornography: Men Possessing Women”, Russell’s (1993) “Making Violence Sexy” and, more broadly, Butler and Scott’s (1992) work on politics and feminism.  A particularly interesting sub-category of this genre occasionally positions sex work as potentially empowering for women with no other means by which to attain economic self-sufficiency. These include, but are not limited to, Kempadoo’s (1999) and Mulling’s (2000) research on Caribbean sex workers. </w:t>
            </w:r>
          </w:p>
          <w:p>
            <w:pPr>
              <w:pStyle w:val="Texto"/>
              <w:rPr/>
            </w:pPr>
            <w:r>
              <w:rPr/>
              <w:t xml:space="preserve">            </w:t>
            </w:r>
            <w:r>
              <w:rPr/>
              <w:t xml:space="preserve">The third main category is thoroughly entrenched in the rhetoric of victimhood, which positions women who work in the sex industry as helpless, misguided and in need of rescue. The vast majority of popular cultural pieces on the issue, which are too varied and numerous to mention in the context of this article, take this approach, which more often than not speaks to deeply entrenched cultural concepts of male rescue of “fallen”, desperate women. These include, briefly, Malarek’s (2003) “The Natashas” on sex trafficking in the former Soviet bloc, as well as innumerable newspaper and magazine articles which ostensibly expose the prevalence of violations of women’s rights to physical autonomy through global sex trafficking rings, all of which, the authors insist, “trick” the women into participating in sex work. While this is doubtlessly true in some cases, this approach neglects the reality that women’s choice to enter the sex industry is often anything but a choice, but rather a decision made in the conspicuous absence of other options. Emphatically, it is the lack of other economic and social choices in some women’s lives which allow the sex industry to function. </w:t>
            </w:r>
          </w:p>
          <w:p>
            <w:pPr>
              <w:pStyle w:val="Texto"/>
              <w:rPr/>
            </w:pPr>
            <w:r>
              <w:rPr/>
              <w:t xml:space="preserve">Stinchcombe (1994) in his analysis of depictions of sex workers in popular culture and beyond speaks to this trend rather effectively, noting, “the portrait of the prostitute is then necessarily one of a poor, often ‘Third World’, abused woman. Assumedly, ‘normal’ women would not </w:t>
            </w:r>
            <w:r>
              <w:rPr>
                <w:i/>
                <w:iCs/>
              </w:rPr>
              <w:t>do it</w:t>
            </w:r>
            <w:r>
              <w:rPr/>
              <w:t xml:space="preserve"> unless forced by deprivation, prejudice and/or violence”. Indeed, this approach leaves much to be desired in terms of the lack of complexity it accords to the realities of many women’s lives. </w:t>
            </w:r>
          </w:p>
          <w:p>
            <w:pPr>
              <w:pStyle w:val="Texto"/>
              <w:rPr/>
            </w:pPr>
            <w:r>
              <w:rPr/>
              <w:t xml:space="preserve">The fourth and final category consists of theoretical work on the concept of sex for sale, which attempts to highlight structural marginalities in place in relation to the sex industry without the inclusion of ethnographic details. While certainly valuable for its insight into what female sexuality and its conversion into a commodity means in its respective socio-cultural context, this body of literature almost completely ignores the everyday lived experience of the women most impacted by the very process these scholars seek to document and analyze. Examples of this category of academic work include Williams (1999) on pornography and theories of visual culture, Bell (1994) on cultural ideologies of sex work and the body, Barry (1995) on sex work as concept, Jeffreys (1994; 1997) on cultural representations of sex workers and McNair (1996) on pornography and post-modern culture. </w:t>
            </w:r>
          </w:p>
          <w:p>
            <w:pPr>
              <w:pStyle w:val="Texto"/>
              <w:rPr/>
            </w:pPr>
            <w:r>
              <w:rPr/>
              <w:t xml:space="preserve">While all four of these approaches are doubtlessly useful in their respective fields, any academic discussion of female sexuality as a commodity available for male consumption in the global marketplace runs the risk of doing exactly what these scholars purport to analyze. More explicitly put, such studies sometimes reinforce pre-existing norms and inequalities by using the bodies of women who work in the sex industry as theoretical spaces in which to conduct academic exercises, thus legitimizing the social stigma attached to sex work. </w:t>
            </w:r>
          </w:p>
          <w:p>
            <w:pPr>
              <w:pStyle w:val="Texto"/>
              <w:rPr/>
            </w:pPr>
            <w:r>
              <w:rPr/>
              <w:t xml:space="preserve">To provide a more concrete example, I recently had my own research on sex trafficking in post-Soviet Armenia described as “sexy” by an academic colleague, a sad reality which speaks to the idea of topical trends in academia. However, to the women whose bodies are routinely brutalized by the sex industry and its consumers, this topic is anything but “sexy”. Instead, it is a matter of survival in dehumanizing circumstances. While my colleague may understand the subject to be one of great public interest, his decision to use such an adjective is indeed telling: the message, clearly, is that interest in women’s bodies as commodities is nothing more than a trend that is of momentary interest, “sexy” as it were, and will soon pass. </w:t>
            </w:r>
          </w:p>
          <w:p>
            <w:pPr>
              <w:pStyle w:val="Texto"/>
              <w:rPr/>
            </w:pPr>
            <w:r>
              <w:rPr/>
              <w:t xml:space="preserve">Sex work in any form is anything but a metaphor. It is a reality to which women are subject as a result of life in a world cross-cut by gross economic and gender inequalities. This, then, is a call for more responsible scholarship on the sex industry, for research which will actually consider not only the socio-cultural meanings of the objectification of women’s bodies, but also the views and everyday realities of those who are the real authorities on the subject: the women themselves.   </w:t>
            </w:r>
          </w:p>
          <w:p>
            <w:pPr>
              <w:pStyle w:val="Subtitulo"/>
              <w:rPr/>
            </w:pPr>
            <w:r>
              <w:rPr>
                <w:b/>
                <w:bCs/>
                <w:i/>
                <w:iCs/>
              </w:rPr>
              <w:t>Tawaif</w:t>
            </w:r>
            <w:r>
              <w:rPr>
                <w:b/>
                <w:bCs/>
              </w:rPr>
              <w:t xml:space="preserve"> and </w:t>
            </w:r>
            <w:r>
              <w:rPr>
                <w:b/>
                <w:bCs/>
                <w:i/>
                <w:iCs/>
              </w:rPr>
              <w:t>Mujra</w:t>
            </w:r>
            <w:r>
              <w:rPr>
                <w:b/>
                <w:bCs/>
              </w:rPr>
              <w:t>: Historical Antecedents of the Dancing Girls’ Bar</w:t>
            </w:r>
          </w:p>
          <w:p>
            <w:pPr>
              <w:pStyle w:val="Texto"/>
              <w:rPr/>
            </w:pPr>
            <w:r>
              <w:rPr/>
              <w:t xml:space="preserve">Institutions like Heera by no means exist in a historical or cultural vacuum. In the three hundred year period of Mughal rule in North India, a dance form known as </w:t>
            </w:r>
            <w:r>
              <w:rPr>
                <w:i/>
                <w:iCs/>
              </w:rPr>
              <w:t xml:space="preserve">mujra </w:t>
            </w:r>
            <w:r>
              <w:rPr/>
              <w:t xml:space="preserve">emerged. Characterized by its soft eroticism and drawing heavily on the </w:t>
            </w:r>
            <w:r>
              <w:rPr>
                <w:i/>
                <w:iCs/>
              </w:rPr>
              <w:t>kathak</w:t>
            </w:r>
            <w:r>
              <w:rPr/>
              <w:t xml:space="preserve"> style, </w:t>
            </w:r>
            <w:r>
              <w:rPr>
                <w:i/>
                <w:iCs/>
              </w:rPr>
              <w:t xml:space="preserve">mujra </w:t>
            </w:r>
            <w:r>
              <w:rPr/>
              <w:t xml:space="preserve">was less stylized, and more sensual, than dance forms which preceded it. Unlike </w:t>
            </w:r>
            <w:r>
              <w:rPr>
                <w:i/>
                <w:iCs/>
              </w:rPr>
              <w:t>kathak</w:t>
            </w:r>
            <w:r>
              <w:rPr/>
              <w:t xml:space="preserve">, which has its roots in a Hindu canonical tradition of dance as a sacred art form, </w:t>
            </w:r>
            <w:r>
              <w:rPr>
                <w:i/>
                <w:iCs/>
              </w:rPr>
              <w:t>mujra</w:t>
            </w:r>
            <w:r>
              <w:rPr/>
              <w:t xml:space="preserve"> was performed not in temples, but in secular settings. It is striking just how much the religion of the Muslim Mughal rulers of North India changed the spiritual nature of the dance form without altering the practice or form of it. </w:t>
            </w:r>
            <w:r>
              <w:rPr>
                <w:i/>
                <w:iCs/>
              </w:rPr>
              <w:t xml:space="preserve">Mujra </w:t>
            </w:r>
            <w:r>
              <w:rPr/>
              <w:t xml:space="preserve">as a style of performance originated under Emperor Jahangir, truly flourished under Shah Jahan, who invested enormous amount of funds and resources erecting palaces to house the </w:t>
            </w:r>
            <w:r>
              <w:rPr>
                <w:i/>
                <w:iCs/>
              </w:rPr>
              <w:t>tawaifs</w:t>
            </w:r>
            <w:r>
              <w:rPr/>
              <w:t xml:space="preserve"> who were proficient in </w:t>
            </w:r>
            <w:r>
              <w:rPr>
                <w:i/>
                <w:iCs/>
              </w:rPr>
              <w:t>mujra.</w:t>
            </w:r>
          </w:p>
          <w:p>
            <w:pPr>
              <w:pStyle w:val="Texto"/>
              <w:rPr/>
            </w:pPr>
            <w:r>
              <w:rPr/>
              <w:t xml:space="preserve">Yet, in just a few hundred years, the word </w:t>
            </w:r>
            <w:r>
              <w:rPr>
                <w:i/>
                <w:iCs/>
              </w:rPr>
              <w:t>tawaif</w:t>
            </w:r>
            <w:r>
              <w:rPr/>
              <w:t xml:space="preserve"> went from a term describing a woman of great talent, who could sing, dance and recite Urdu poetry with enormous skill to a word synonymous with “whore”. The development of </w:t>
            </w:r>
            <w:r>
              <w:rPr>
                <w:i/>
                <w:iCs/>
              </w:rPr>
              <w:t>tawaif</w:t>
            </w:r>
            <w:r>
              <w:rPr/>
              <w:t xml:space="preserve"> culture closely mirrors the rise of cities as they exist today in northern India. Originally operating from mobile encampments, women were members of organized troupes who would create a settlement for the period of time for which one of them found a patron, a system which one can consider something of a temporary relationship between a wealthier, usually older, man and a </w:t>
            </w:r>
            <w:r>
              <w:rPr>
                <w:i/>
                <w:iCs/>
              </w:rPr>
              <w:t>tawaif</w:t>
            </w:r>
            <w:r>
              <w:rPr/>
              <w:t xml:space="preserve">. As cities such as Lucknow and Kanpur became centers of Mughal power, </w:t>
            </w:r>
            <w:r>
              <w:rPr>
                <w:i/>
                <w:iCs/>
              </w:rPr>
              <w:t>tawaifs</w:t>
            </w:r>
            <w:r>
              <w:rPr/>
              <w:t xml:space="preserve"> began to attach themselves to courts, hence the need for more permanent settlements in which to perform their art. </w:t>
            </w:r>
          </w:p>
          <w:p>
            <w:pPr>
              <w:pStyle w:val="Texto"/>
              <w:rPr/>
            </w:pPr>
            <w:r>
              <w:rPr/>
              <w:t xml:space="preserve">The way in which </w:t>
            </w:r>
            <w:r>
              <w:rPr>
                <w:i/>
                <w:iCs/>
              </w:rPr>
              <w:t>mujra</w:t>
            </w:r>
            <w:r>
              <w:rPr/>
              <w:t xml:space="preserve"> was performed is almost identical to the manner in which dancing girls’ bars function today. </w:t>
            </w:r>
            <w:r>
              <w:rPr>
                <w:i/>
                <w:iCs/>
              </w:rPr>
              <w:t>Tawaifs</w:t>
            </w:r>
            <w:r>
              <w:rPr/>
              <w:t xml:space="preserve">, lived and worked in buildings known as </w:t>
            </w:r>
            <w:r>
              <w:rPr>
                <w:i/>
                <w:iCs/>
              </w:rPr>
              <w:t>kotha</w:t>
            </w:r>
            <w:r>
              <w:rPr/>
              <w:t xml:space="preserve">s, which belonged to their families: a notable difference from the marked distance many dancers in Bombay bars have from a reliable family support system. In the </w:t>
            </w:r>
            <w:r>
              <w:rPr>
                <w:i/>
                <w:iCs/>
              </w:rPr>
              <w:t>kotha</w:t>
            </w:r>
            <w:r>
              <w:rPr/>
              <w:t xml:space="preserve">s, </w:t>
            </w:r>
            <w:r>
              <w:rPr>
                <w:i/>
                <w:iCs/>
              </w:rPr>
              <w:t>tawaif</w:t>
            </w:r>
            <w:r>
              <w:rPr/>
              <w:t xml:space="preserve">s were able not only to cultivate their art, but also to assure their own safety from male aggression to an extent that is simply not possible in contemporary Bombay. </w:t>
            </w:r>
          </w:p>
          <w:p>
            <w:pPr>
              <w:pStyle w:val="Texto"/>
              <w:rPr/>
            </w:pPr>
            <w:r>
              <w:rPr/>
              <w:t xml:space="preserve">During a </w:t>
            </w:r>
            <w:r>
              <w:rPr>
                <w:i/>
                <w:iCs/>
              </w:rPr>
              <w:t xml:space="preserve">mujra </w:t>
            </w:r>
            <w:r>
              <w:rPr/>
              <w:t xml:space="preserve">performance, dancers would spend the evening in the center of a room ringed by a seated male audience. </w:t>
            </w:r>
            <w:r>
              <w:rPr>
                <w:i/>
                <w:iCs/>
              </w:rPr>
              <w:t>Tawaif</w:t>
            </w:r>
            <w:r>
              <w:rPr/>
              <w:t xml:space="preserve">s wore clothing very similar to </w:t>
            </w:r>
            <w:r>
              <w:rPr>
                <w:i/>
                <w:iCs/>
              </w:rPr>
              <w:t>kathak</w:t>
            </w:r>
            <w:r>
              <w:rPr/>
              <w:t xml:space="preserve"> dancers, perhaps because of the connection in terms of the dance styles. Dressed in pleated silk skirts and </w:t>
            </w:r>
            <w:r>
              <w:rPr>
                <w:i/>
                <w:iCs/>
              </w:rPr>
              <w:t>salwar</w:t>
            </w:r>
            <w:r>
              <w:rPr/>
              <w:t xml:space="preserve">s with delicate, belled </w:t>
            </w:r>
            <w:r>
              <w:rPr>
                <w:i/>
                <w:iCs/>
              </w:rPr>
              <w:t>payals</w:t>
            </w:r>
            <w:r>
              <w:rPr/>
              <w:t xml:space="preserve"> fastened around their ankles, they performed intricate routines accompanied by male musicians playing the </w:t>
            </w:r>
            <w:r>
              <w:rPr>
                <w:i/>
                <w:iCs/>
              </w:rPr>
              <w:t>tabla</w:t>
            </w:r>
            <w:r>
              <w:rPr/>
              <w:t xml:space="preserve"> and harmonium. Mughal leaders often spent their evenings watching </w:t>
            </w:r>
            <w:r>
              <w:rPr>
                <w:i/>
                <w:iCs/>
              </w:rPr>
              <w:t>mujra</w:t>
            </w:r>
            <w:r>
              <w:rPr/>
              <w:t xml:space="preserve"> performances, especially under the full moon, and were instrumental in nurturing its development.</w:t>
            </w:r>
          </w:p>
          <w:p>
            <w:pPr>
              <w:pStyle w:val="Texto"/>
              <w:rPr/>
            </w:pPr>
            <w:r>
              <w:rPr>
                <w:i/>
                <w:iCs/>
              </w:rPr>
              <w:t>Tawaifs</w:t>
            </w:r>
            <w:r>
              <w:rPr/>
              <w:t xml:space="preserve"> became an important part of urban life in the Mughal period, and the rules for who could enter the profession were quite strict. In Jaipur, for example, mothers passed their skills, as well as their established relationships with families of patrons, to their daughters. These families, in turn, would encourage their sons to visit the </w:t>
            </w:r>
            <w:r>
              <w:rPr>
                <w:i/>
                <w:iCs/>
              </w:rPr>
              <w:t>kothas</w:t>
            </w:r>
            <w:r>
              <w:rPr/>
              <w:t xml:space="preserve"> in order to learn about music, Urdu poetry and dance. Although </w:t>
            </w:r>
            <w:r>
              <w:rPr>
                <w:i/>
                <w:iCs/>
              </w:rPr>
              <w:t>tawaifs</w:t>
            </w:r>
            <w:r>
              <w:rPr/>
              <w:t xml:space="preserve"> are often thought of today as women who sell sex, they did much, much more at the height of Mughal power; in fact, they were the only women who had access to education, as well as the right to interact socially with men. In many ways, </w:t>
            </w:r>
            <w:r>
              <w:rPr>
                <w:i/>
                <w:iCs/>
              </w:rPr>
              <w:t>tawaifs</w:t>
            </w:r>
            <w:r>
              <w:rPr/>
              <w:t xml:space="preserve"> were possessed of far more autonomy than most women of their time. </w:t>
            </w:r>
          </w:p>
          <w:p>
            <w:pPr>
              <w:pStyle w:val="Texto"/>
              <w:rPr/>
            </w:pPr>
            <w:r>
              <w:rPr/>
              <w:t xml:space="preserve">In addition to this, </w:t>
            </w:r>
            <w:r>
              <w:rPr>
                <w:i/>
                <w:iCs/>
              </w:rPr>
              <w:t>tawaifs</w:t>
            </w:r>
            <w:r>
              <w:rPr/>
              <w:t xml:space="preserve"> wielded political influence due to their regular interaction with powerful men. Begum Samru, who was sold at age twelve to a mercenary of unknown origins and trained as a </w:t>
            </w:r>
            <w:r>
              <w:rPr>
                <w:i/>
                <w:iCs/>
              </w:rPr>
              <w:t>tawaif</w:t>
            </w:r>
            <w:r>
              <w:rPr/>
              <w:t xml:space="preserve">, was regularly consulted by the British East India Company and called “my esteemed protector” by Mughal ruler Shah Alam.  As many women in their profession had to learn to survive in environments fraught with intrigue, it is no wonder that politics came easily to them.  </w:t>
            </w:r>
          </w:p>
          <w:p>
            <w:pPr>
              <w:pStyle w:val="Texto"/>
              <w:rPr/>
            </w:pPr>
            <w:r>
              <w:rPr/>
              <w:t xml:space="preserve">The decline of the term </w:t>
            </w:r>
            <w:r>
              <w:rPr>
                <w:i/>
                <w:iCs/>
              </w:rPr>
              <w:t>tawaif</w:t>
            </w:r>
            <w:r>
              <w:rPr/>
              <w:t xml:space="preserve"> from a word denoting studied professional to a near-euphemism is closely linked to the end of the Mughal Empire, which was the profession’s largest employer. </w:t>
            </w:r>
            <w:r>
              <w:rPr>
                <w:i/>
                <w:iCs/>
              </w:rPr>
              <w:t>Kothas</w:t>
            </w:r>
            <w:r>
              <w:rPr/>
              <w:t xml:space="preserve"> were centers for political discussion in the early to mid-1850s, and many </w:t>
            </w:r>
            <w:r>
              <w:rPr>
                <w:i/>
                <w:iCs/>
              </w:rPr>
              <w:t>tawaifs</w:t>
            </w:r>
            <w:r>
              <w:rPr/>
              <w:t xml:space="preserve"> were active participants in the events surrounding the Mutiny of 1857. After the rebellion was quelled by the Raj, </w:t>
            </w:r>
            <w:r>
              <w:rPr>
                <w:i/>
                <w:iCs/>
              </w:rPr>
              <w:t>kothas</w:t>
            </w:r>
            <w:r>
              <w:rPr/>
              <w:t xml:space="preserve"> became an easy target for punishment by the British imperial administration. Many </w:t>
            </w:r>
            <w:r>
              <w:rPr>
                <w:i/>
                <w:iCs/>
              </w:rPr>
              <w:t>tawaifs</w:t>
            </w:r>
            <w:r>
              <w:rPr/>
              <w:t xml:space="preserve"> found themselves victimized by government seizure of their property and by new public health regulations and zoning laws designed to depict them as social nuisances detrimental to society’s moral well-being. As has happened so often in history, women who had the most insecure political position of all the actors involved were punished the most. </w:t>
            </w:r>
          </w:p>
          <w:p>
            <w:pPr>
              <w:pStyle w:val="Texto"/>
              <w:rPr/>
            </w:pPr>
            <w:r>
              <w:rPr/>
              <w:t xml:space="preserve">The Mutiny of 1857 was a turning point in Indian history in innumerable ways, and the political climate of the time was one in which survival in the public eye was anything but easy. The growing All-India Congress Party, which routinely received generous donations from </w:t>
            </w:r>
            <w:r>
              <w:rPr>
                <w:i/>
                <w:iCs/>
              </w:rPr>
              <w:t>tawaifs</w:t>
            </w:r>
            <w:r>
              <w:rPr/>
              <w:t xml:space="preserve">, began to position </w:t>
            </w:r>
            <w:r>
              <w:rPr>
                <w:i/>
                <w:iCs/>
              </w:rPr>
              <w:t>kothas</w:t>
            </w:r>
            <w:r>
              <w:rPr/>
              <w:t xml:space="preserve"> as immoral centers which had no place in the new India they were trying to create. Gauhar Jan, a </w:t>
            </w:r>
            <w:r>
              <w:rPr>
                <w:i/>
                <w:iCs/>
              </w:rPr>
              <w:t>tawaif</w:t>
            </w:r>
            <w:r>
              <w:rPr/>
              <w:t xml:space="preserve"> who later became the first South Asian singing star of the twentieth century, was often requested to leave Congress Party meetings by “respectable” female members, despite her extremely large financial contributions to the Party. In many ways, this political transition marked the end of a system which provided a real social role to women who were entertainers and the beginning of their push to the margins of society.</w:t>
            </w:r>
          </w:p>
          <w:p>
            <w:pPr>
              <w:pStyle w:val="Texto"/>
              <w:rPr/>
            </w:pPr>
            <w:r>
              <w:rPr/>
              <w:t xml:space="preserve">Some </w:t>
            </w:r>
            <w:r>
              <w:rPr>
                <w:i/>
                <w:iCs/>
              </w:rPr>
              <w:t>tawaifs</w:t>
            </w:r>
            <w:r>
              <w:rPr/>
              <w:t xml:space="preserve"> were able to survive this transition by branching out into the then nascent sound recording and film industries. The iconic film star Nargis, for example, was trained by her mother, who, in turn, had spent her life trained as a </w:t>
            </w:r>
            <w:r>
              <w:rPr>
                <w:i/>
                <w:iCs/>
              </w:rPr>
              <w:t>tawaif</w:t>
            </w:r>
            <w:r>
              <w:rPr/>
              <w:t xml:space="preserve">.  When their talents were no longer desired in the wake of a weakened imperial system that could not support them, however, the vast majority of </w:t>
            </w:r>
            <w:r>
              <w:rPr>
                <w:i/>
                <w:iCs/>
              </w:rPr>
              <w:t xml:space="preserve">tawaifs </w:t>
            </w:r>
            <w:r>
              <w:rPr/>
              <w:t xml:space="preserve">became sex workers, as there were no longer any other avenues of economic support open to them. By mid-century, those </w:t>
            </w:r>
            <w:r>
              <w:rPr>
                <w:i/>
                <w:iCs/>
              </w:rPr>
              <w:t>kothas</w:t>
            </w:r>
            <w:r>
              <w:rPr/>
              <w:t xml:space="preserve"> which had managed to survive had become brothels, and were subject to raids by the police which further encouraged their closure. Those </w:t>
            </w:r>
            <w:r>
              <w:rPr>
                <w:i/>
                <w:iCs/>
              </w:rPr>
              <w:t>kothas</w:t>
            </w:r>
            <w:r>
              <w:rPr/>
              <w:t xml:space="preserve"> which remain open today number only about a dozen, down from approximately three dozen at mid-century, and many of them are essentially similar to dancing girls’ bars with the additional assumption on male behalf of patrons that sexual services are available for purchase there. </w:t>
            </w:r>
          </w:p>
          <w:p>
            <w:pPr>
              <w:pStyle w:val="Texto"/>
              <w:rPr/>
            </w:pPr>
            <w:r>
              <w:rPr/>
              <w:t xml:space="preserve">Sadly enough, this is something of an international trend: in 2000, a seemingly bizarre rumor bordering on urban legend circulated throughout Delhi that adolescent </w:t>
            </w:r>
            <w:r>
              <w:rPr>
                <w:i/>
                <w:iCs/>
              </w:rPr>
              <w:t>mujra</w:t>
            </w:r>
            <w:r>
              <w:rPr/>
              <w:t xml:space="preserve"> performers were being trafficked to the United Kingdom to perform sex work for South Asian immigrants. After being encouraged to investigate by a Delhi human rights group, the English police discovered that numerous Indian restaurants and bars in several urban areas in the U.K. which advertised themselves as venues for the performance of </w:t>
            </w:r>
            <w:r>
              <w:rPr>
                <w:i/>
                <w:iCs/>
              </w:rPr>
              <w:t xml:space="preserve">mujra </w:t>
            </w:r>
            <w:r>
              <w:rPr/>
              <w:t xml:space="preserve">were in fact functioning as brothels. </w:t>
            </w:r>
          </w:p>
          <w:p>
            <w:pPr>
              <w:pStyle w:val="Texto"/>
              <w:rPr/>
            </w:pPr>
            <w:r>
              <w:rPr/>
              <w:t xml:space="preserve">Despite their unfortunate decline in terms of the lack of social respect accorded to them, at the height of their popularity and influence </w:t>
            </w:r>
            <w:r>
              <w:rPr>
                <w:i/>
                <w:iCs/>
              </w:rPr>
              <w:t>tawaifs</w:t>
            </w:r>
            <w:r>
              <w:rPr/>
              <w:t xml:space="preserve"> were the only women who were educated and who could have conversations and social interaction with men. At the historical period in which they lived, men and women lived in two very different spheres, often interacting only in the context of family. In many senses, then, </w:t>
            </w:r>
            <w:r>
              <w:rPr>
                <w:i/>
                <w:iCs/>
              </w:rPr>
              <w:t>tawaifs</w:t>
            </w:r>
            <w:r>
              <w:rPr/>
              <w:t xml:space="preserve"> held a liminal status, as they were relatively autonomous like most men, but hyper-feminine in their sensual performances and studiedly seductive personal style. It is in this relative independence, rather than their commodified sexuality, that their male patrons doubtlessly found the most erotic appeal. </w:t>
            </w:r>
          </w:p>
          <w:p>
            <w:pPr>
              <w:pStyle w:val="Texto"/>
              <w:rPr/>
            </w:pPr>
            <w:r>
              <w:rPr/>
              <w:t xml:space="preserve">The legacy and influence of </w:t>
            </w:r>
            <w:r>
              <w:rPr>
                <w:i/>
                <w:iCs/>
              </w:rPr>
              <w:t xml:space="preserve">tawaifs </w:t>
            </w:r>
            <w:r>
              <w:rPr/>
              <w:t xml:space="preserve">is inescapable in popular culture today. From films such as “Umrao Jaan” and “Pakeeza” to the cultural icon of the “item number”, </w:t>
            </w:r>
            <w:r>
              <w:rPr>
                <w:i/>
                <w:iCs/>
              </w:rPr>
              <w:t>tawaifs</w:t>
            </w:r>
            <w:r>
              <w:rPr/>
              <w:t xml:space="preserve"> filled the first institutionalized social role that allowed women to be in the public eye. That their sexuality, or at least the appeal inherent in it, was a key part of this is important as well, as it highlights the way in which society is often ambivalent about the role of women who perform for men, as well as women who achieve some degree of notoriety. Such women, as we have seen in the case of the closure of Bombay dancing girls’ bars, are often the first to be punished for perceived social ills which go far beyond their own activities or roles at the margins of society.  As such, it is useful at this point to turn to a discussion of the actual practice of dancing for money through an analysis of the lives of four women who performed at Heera prior to its closure. </w:t>
            </w:r>
          </w:p>
          <w:p>
            <w:pPr>
              <w:pStyle w:val="Subtitulo"/>
              <w:rPr>
                <w:b/>
                <w:b/>
                <w:bCs/>
              </w:rPr>
            </w:pPr>
            <w:r>
              <w:rPr>
                <w:b/>
                <w:bCs/>
              </w:rPr>
              <w:t>“</w:t>
            </w:r>
            <w:r>
              <w:rPr>
                <w:b/>
                <w:bCs/>
              </w:rPr>
              <w:t>I Paid for My Sister’s Dowry”, Khusbboo Sadly Smiles:</w:t>
            </w:r>
          </w:p>
          <w:p>
            <w:pPr>
              <w:pStyle w:val="Subtitulo"/>
              <w:rPr>
                <w:b/>
                <w:b/>
                <w:bCs/>
              </w:rPr>
            </w:pPr>
            <w:r>
              <w:rPr>
                <w:b/>
                <w:bCs/>
              </w:rPr>
              <w:t>The Structural Inequalities and Implications of Dancing for Money</w:t>
            </w:r>
          </w:p>
          <w:p>
            <w:pPr>
              <w:pStyle w:val="Texto"/>
              <w:rPr/>
            </w:pPr>
            <w:r>
              <w:rPr/>
              <w:t xml:space="preserve">The structural inequalities implicit in the practice of women dancing for men’s money are almost caricatured in their scale, hence the ease with which this activity becomes a metaphor. Profoundly about the performance of gender, the routine involved in male/female interaction at a dancing girls’ bar can be most succinctly described as women as objects with which to demonstrate male power and prestige. From the entrance of women into the room filled with men to the transfer of money from male patron to female performer, the entire encounter is suffused with power in its manifold forms. </w:t>
            </w:r>
          </w:p>
          <w:p>
            <w:pPr>
              <w:pStyle w:val="Texto"/>
              <w:rPr/>
            </w:pPr>
            <w:r>
              <w:rPr/>
              <w:t xml:space="preserve">After the women enter the dance floor in a group to the sound of more erotic genres of Hindi film music, they begin a series of hand motions and gentle sways of their hips which mimic dance forms popular in contemporary Hindi cinema. Men stay seated on cushioned chairs against the wall with tables in front of them, bundles of ten to fifty rupee notes in their hands or within easy reach. Nearly all of them are drinking alcohol and smoking cigarettes, demonstrations of affluence in their own right. The vast majority of men do not arrive alone, a fact which speaks to the social acceptability of men patronizing women in this way. </w:t>
            </w:r>
          </w:p>
          <w:p>
            <w:pPr>
              <w:pStyle w:val="Texto"/>
              <w:rPr/>
            </w:pPr>
            <w:r>
              <w:rPr/>
              <w:t xml:space="preserve">Dancers approach groups of men at random, exchanging brief conversations and compliments, after which a single man will give a bundle of rupee note to a male attendant. What follows is a stunning display of what money and the power of maleness can do to a woman’s body: the dancer positions herself close to the male attendant and begins to spin, her </w:t>
            </w:r>
            <w:r>
              <w:rPr>
                <w:i/>
                <w:iCs/>
              </w:rPr>
              <w:t>ghagra</w:t>
            </w:r>
            <w:r>
              <w:rPr/>
              <w:t xml:space="preserve"> rising and fanning out around her lower legs to reveal her bare feet and the </w:t>
            </w:r>
            <w:r>
              <w:rPr>
                <w:i/>
                <w:iCs/>
              </w:rPr>
              <w:t>payals</w:t>
            </w:r>
            <w:r>
              <w:rPr/>
              <w:t xml:space="preserve"> fastened around her ankles. As she spins, her hair loose and flowing around her shoulders, the male attendant begins to shower her with rupee notes, which fall over her body until the money he has been given by the male patron is gone. The entire audience is transfixed by this process, as the more money a man gives, the longer the performance. The message is clear: male money and power dictate female actions: structurally, this situation does not necessitate complex analysis. </w:t>
            </w:r>
          </w:p>
          <w:p>
            <w:pPr>
              <w:pStyle w:val="Texto"/>
              <w:rPr/>
            </w:pPr>
            <w:r>
              <w:rPr/>
              <w:t xml:space="preserve">While I met women at Heera who were from a fairly broad range of ethnic backgrounds, they all shared one common trait: structural marginality. Nearly all of them were migrants to Bombay, with a few notable suburban exceptions. All of the women had adopted playful, seductive names as part of their work personas, names which spoke to a femininity that was both sweet and accessible: Bobby, Khushi, Sapna, Ruby, Khushboo. As a uniquely Bombay phenomenon, dancing girls’ bars like Heera hire a very specific type of woman, one who is young, fair-skinned and able to tolerate constant comments and propositions from male patrons. At Heera, women came from regions as diverse as Nepal, Russia, Rajasthan and Bengal, yet all were strikingly physical similar, with fair skin, long, straight hair, small, delicate features and, of course, youth. </w:t>
            </w:r>
          </w:p>
          <w:p>
            <w:pPr>
              <w:pStyle w:val="Texto"/>
              <w:rPr/>
            </w:pPr>
            <w:r>
              <w:rPr/>
              <w:t xml:space="preserve">The amount of money a woman in a dancing girls’ bar will earn depends largely on the kind of establishment she works in. At some, the average monthly salary, which is calculated from gifts from male patrons divided at the end of the evening, is as low as three thousand rupees per month, while at establishments like Heera, some of the more beautiful and compliant women earned closer to ninety thousand rupees per month. These women are often the only wage earners in the family, and sometimes send home their income to families who believe that their daughter is earning money in a “respectable” office job rather than in a bar. The profit that is earned from their bodies, however, is far greater: at Heera, the owners paid a </w:t>
            </w:r>
            <w:r>
              <w:rPr>
                <w:i/>
                <w:iCs/>
              </w:rPr>
              <w:t>hafta</w:t>
            </w:r>
            <w:r>
              <w:rPr/>
              <w:t xml:space="preserve"> close to fifteen thousand rupees to the Bombay police in order to ensure “protection”. </w:t>
            </w:r>
          </w:p>
          <w:p>
            <w:pPr>
              <w:pStyle w:val="Texto"/>
              <w:rPr/>
            </w:pPr>
            <w:r>
              <w:rPr/>
              <w:t>The first woman to approach me at Heera was Bobby, a tall woman in her early twenties from a suburban Bombay neighborhood nearly two hours from Heera. I remember instantly wondering what it must be like to leave Heera’s opulence to sit on a local train for a long commute home in the early hours of dawn. “I want to be Miss India” she smiled broadly within five minutes of introducing herself. “I was very close, two years ago.” Indeed, Bobby had spent a month at the Miss India training program, cultivating a convent school accent and a feigned concern for the world that she hoped would serve as an easy route to Hindi film stardom.</w:t>
            </w:r>
          </w:p>
          <w:p>
            <w:pPr>
              <w:pStyle w:val="Texto"/>
              <w:rPr/>
            </w:pPr>
            <w:r>
              <w:rPr/>
              <w:t>“</w:t>
            </w:r>
            <w:r>
              <w:rPr/>
              <w:t xml:space="preserve">It’s not easy for girls like me” she emphatically stated in English as she brushed out her long hair in front of a tiny, streaked mirror backstage. Bobby wore the tightest, most heavily embroidered </w:t>
            </w:r>
            <w:r>
              <w:rPr>
                <w:i/>
                <w:iCs/>
              </w:rPr>
              <w:t xml:space="preserve">choli </w:t>
            </w:r>
            <w:r>
              <w:rPr/>
              <w:t xml:space="preserve">of all the performers, and employed the most risqué dance forms, almost as if she were auditioning for a Hindi film. As we spoke, I realized that this was no accident. </w:t>
            </w:r>
          </w:p>
          <w:p>
            <w:pPr>
              <w:pStyle w:val="Citacao"/>
              <w:rPr/>
            </w:pPr>
            <w:r>
              <w:rPr/>
              <w:t>“</w:t>
            </w:r>
            <w:r>
              <w:rPr/>
              <w:t xml:space="preserve">What am I supposed to do?” she asked, almost defensively as she applied another layer of </w:t>
            </w:r>
            <w:r>
              <w:rPr>
                <w:i/>
                <w:iCs/>
              </w:rPr>
              <w:t xml:space="preserve">kajal </w:t>
            </w:r>
            <w:r>
              <w:rPr/>
              <w:t xml:space="preserve">to her upper eyelid, “Get married to some office clerk and be happy making </w:t>
            </w:r>
            <w:r>
              <w:rPr>
                <w:i/>
                <w:iCs/>
              </w:rPr>
              <w:t xml:space="preserve">daal-roti </w:t>
            </w:r>
            <w:r>
              <w:rPr/>
              <w:t>for the rest of my life? I’m a middle class person, but I have big dreams. For girls like me, it isn’t easy to break into films, and while I’m waiting for my opportunity, I have to support myself. For girls like me, it isn’t easy. To be perfectly frank, this is the only way we have to survive.”</w:t>
            </w:r>
          </w:p>
          <w:p>
            <w:pPr>
              <w:pStyle w:val="Texto"/>
              <w:rPr/>
            </w:pPr>
            <w:r>
              <w:rPr/>
              <w:t xml:space="preserve">Indeed, Bobby was the most popular performer at Heera, her convent school English and Miss India training program-inspired social skills definite assets in interacting with her powerful clients, all of whom were from a class background very different from her own. Although she was the woman who was most like the sisters and wives of her clients, Bobby was also the most exotic in the space of Heera, her outspoken ambition and fluent English definitely setting her apart. In many ways, Bobby was the woman with the greatest degree of choice at Heera, and also fortunate in the sense that she was familiar with Bombay as a city. Most of the other women were not so fortunate. </w:t>
            </w:r>
          </w:p>
          <w:p>
            <w:pPr>
              <w:pStyle w:val="Texto"/>
              <w:rPr/>
            </w:pPr>
            <w:r>
              <w:rPr/>
              <w:t xml:space="preserve">I met Khushboo when she approached me very sweetly backstage, asking me in quiet and extremely </w:t>
            </w:r>
            <w:r>
              <w:rPr>
                <w:i/>
                <w:iCs/>
              </w:rPr>
              <w:t xml:space="preserve">shuddh </w:t>
            </w:r>
            <w:r>
              <w:rPr/>
              <w:t xml:space="preserve">Hindi if I needed to borrow a costume to perform in. If I did, she added, she had an extra one she could loan me. “I know what it’s like to be in a new place and not know anyone” she whispered. Khushboo was been abandoned by her husband shortly after the birth of their first child. She does not know where he is, and he does not provide her or her child with any financial support; to complicate matters, Khushboo’s roots are in conservative Lucknow, and she and her mother feel that it would create more scandal than it is worth to return home, especially as Khushboo’s father died several years ago. </w:t>
            </w:r>
          </w:p>
          <w:p>
            <w:pPr>
              <w:pStyle w:val="Citacao"/>
              <w:rPr/>
            </w:pPr>
            <w:r>
              <w:rPr/>
              <w:t> “</w:t>
            </w:r>
            <w:r>
              <w:rPr/>
              <w:t>I came to Bombay shortly after marriage” she explains “and soon became pregnant. In a strange city where I knew no one, it was just one step from my husband never being at home to him actually leaving me and my child. My mother and younger sister, suspecting that something was wrong in my marriage, came to Bombay, and we decided that it is best to stay here rather than returning home.”</w:t>
            </w:r>
          </w:p>
          <w:p>
            <w:pPr>
              <w:pStyle w:val="Texto"/>
              <w:rPr/>
            </w:pPr>
            <w:r>
              <w:rPr/>
              <w:t xml:space="preserve">Returning to Lucknow as a new mother with no husband was simply not an option, she elaborated. “In Lucknow, people talk. Even when a woman has a husband, there is no question of her working- imagine what people would say if we three women went back alone, with a small baby. This is the only option available to me right now.” Khushboo is beautiful in a very North Indian way, with high cheekbones and grey-green eyes, a type of beauty that places her heavily in demand with men at Heera. She showed me a picture of her mother and seventeen-year-old sister, and the resemblance was unmistakable. When I asked about her younger sister’s future, Khushboo was emphatic that she did not want her to enter into the profession. “I paid for my sister’s dowry” Khushboo sadly smiled, “We haven’t found a match as yet, but I have saved the money nonetheless. I am determined that my sister will not live a life like mine.” As she left the dressing room to spend the night dancing for strange men in order to add to the money for her sister’s dowry and to support their small family of women, it seemed to me that, in so very many ways, Khushboo herself was something a metaphor for the structural inequalities facing women. </w:t>
            </w:r>
          </w:p>
          <w:p>
            <w:pPr>
              <w:pStyle w:val="Texto"/>
              <w:rPr/>
            </w:pPr>
            <w:r>
              <w:rPr/>
              <w:t xml:space="preserve">I met Ruby when she asked me for a match with which to light her cigarette. “I know smoking is a bad habit” she smiled apologetically, “but I feel like it makes me seem older, and that protects me here. They leave the older girls alone.” Indeed, Ruby would not have been out of place in a school uniform, and I estimated her age at around sixteen, far too young to be in Heera. She sat down next to me, twirling her glass bangles around her wrist as she told me about her life, far away from her home village in Nepal. “My family thinks I work in an office. In Nepal, people aren’t so worldly. I’ve been here for one year now and I don’t know if I will go back. People may suspect- in Nepal, we call AIDS ‘the Bombay disease’, because so many girls come back to their villages sick, but I don’t like to think about it. Everyone in Nepal knows that Indians like Nepali girls. If I go back, and they ask me many questions, how will I answer? What do I know about office work?”  </w:t>
            </w:r>
          </w:p>
          <w:p>
            <w:pPr>
              <w:pStyle w:val="Texto"/>
              <w:rPr/>
            </w:pPr>
            <w:r>
              <w:rPr/>
              <w:t xml:space="preserve">Ruby put out her cigarette and told a story which is heartbreakingly familiar, from Nepal to the republics of the former Soviet bloc. “One of my uncles approached my father, and told him that he could use his connections to find me a job in Bombay. My family is very poor, so when that uncle offered money in exchange for my work, how could my father refuse? We are seven daughters, and in Nepal that is something difficult for a father.” Ruby was resigned to her life situation in many ways, but I could not help wonder what the future held for her, or the thousands of young women exactly like her. </w:t>
            </w:r>
          </w:p>
          <w:p>
            <w:pPr>
              <w:pStyle w:val="Subtitulo"/>
              <w:rPr>
                <w:b/>
                <w:b/>
                <w:bCs/>
              </w:rPr>
            </w:pPr>
            <w:r>
              <w:rPr>
                <w:b/>
                <w:bCs/>
              </w:rPr>
              <w:t xml:space="preserve">What Happens Now?The Government of India Ban and the Futures of 800,000 Women </w:t>
            </w:r>
          </w:p>
          <w:p>
            <w:pPr>
              <w:pStyle w:val="Texto"/>
              <w:rPr/>
            </w:pPr>
            <w:r>
              <w:rPr/>
              <w:t xml:space="preserve">Heera was just one of 2,000 bars in Bombay which employed over 800,000 women before Government of India forced their closure on May 18, 2005. </w:t>
            </w:r>
          </w:p>
          <w:p>
            <w:pPr>
              <w:pStyle w:val="Texto"/>
              <w:rPr/>
            </w:pPr>
            <w:r>
              <w:rPr/>
              <w:t xml:space="preserve">For women like Bobby, Khushboo and Ruby, sex work is much more than an easy metaphor to be applied in an academic setting, but rather a way of life which impacts their physical and psychological health at very real levels. While the closing of the dancing girls’ bars may further a certain political agenda, it does precious little to provide a future for the women’s lives who have been destroyed through the loss of their jobs. </w:t>
            </w:r>
          </w:p>
          <w:p>
            <w:pPr>
              <w:pStyle w:val="Texto"/>
              <w:rPr/>
            </w:pPr>
            <w:r>
              <w:rPr/>
              <w:t xml:space="preserve">The key question that remains now that the bars have been closed is this: what happens now? Much like the </w:t>
            </w:r>
            <w:r>
              <w:rPr>
                <w:i/>
                <w:iCs/>
              </w:rPr>
              <w:t>tawaifs</w:t>
            </w:r>
            <w:r>
              <w:rPr/>
              <w:t xml:space="preserve"> before them who had almost no economic alternatives once their work was no longer culturally valued, there exists no social safety net or broader structure in place to absorb women who inhabit a space on the margins of society, dependent on male patronage for their very survival. More succinctly put, the question is this: where will women like Bobby, Khushboo and Ruby go, and who will help them once they get there? </w:t>
            </w:r>
          </w:p>
          <w:p>
            <w:pPr>
              <w:pStyle w:val="Subtitulo"/>
              <w:rPr/>
            </w:pPr>
            <w:r>
              <w:rPr>
                <w:rStyle w:val="StrongEmphasis"/>
              </w:rPr>
              <w:t>Biography</w:t>
            </w:r>
          </w:p>
          <w:p>
            <w:pPr>
              <w:pStyle w:val="Resumo"/>
              <w:rPr/>
            </w:pPr>
            <w:r>
              <w:rPr/>
              <w:t>Dr. Susan Dewey is a Cultural Anthropologist with over a decade of field research in South Asia, dating from her first encounter with the subcontinent as a sixteen-year-old exchange student.  Currently Assistant Professor of Anthropology and Women's Studies at DePauw University, her most recent research focused on sex trafficking in post-Soviet Armenia in her capacity there as Consultant on Gender and Counter-Trafficking for the United Nations. Her broader research questions center on how macro-economic changes at the state level impact women's bodies, and has led her to research sites as diverse as the Hindi film industry, lesbian activist groups in Bombay, Sri Lankan refugee camps and post-Soviet Armenia. Dr. Runkle is the author of two novels, the first of which was published in New Delhi by Haranand Publications, as well as Making Miss India Miss Universe: Constructing Gender, Power and National Identity Onstage, forthcoming from Chronicle Books. </w:t>
            </w:r>
          </w:p>
          <w:p>
            <w:pPr>
              <w:pStyle w:val="Resumo"/>
              <w:rPr/>
            </w:pPr>
            <w:r>
              <w:rPr/>
              <w:t> </w:t>
            </w:r>
          </w:p>
          <w:p>
            <w:pPr>
              <w:pStyle w:val="NormalWeb"/>
              <w:jc w:val="center"/>
              <w:rPr>
                <w:sz w:val="15"/>
                <w:szCs w:val="15"/>
              </w:rPr>
            </w:pPr>
            <w:r>
              <w:rPr>
                <w:sz w:val="15"/>
                <w:szCs w:val="15"/>
              </w:rPr>
              <w:drawing>
                <wp:inline distT="0" distB="0" distL="0" distR="0">
                  <wp:extent cx="390525" cy="504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2" t="-71" r="-92" b="-71"/>
                          <a:stretch>
                            <a:fillRect/>
                          </a:stretch>
                        </pic:blipFill>
                        <pic:spPr bwMode="auto">
                          <a:xfrm>
                            <a:off x="0" y="0"/>
                            <a:ext cx="390525" cy="504825"/>
                          </a:xfrm>
                          <a:prstGeom prst="rect">
                            <a:avLst/>
                          </a:prstGeom>
                        </pic:spPr>
                      </pic:pic>
                    </a:graphicData>
                  </a:graphic>
                </wp:inline>
              </w:drawing>
            </w:r>
          </w:p>
          <w:p>
            <w:pPr>
              <w:pStyle w:val="Resumo"/>
              <w:spacing w:before="280" w:after="0"/>
              <w:jc w:val="center"/>
              <w:rPr>
                <w:sz w:val="15"/>
                <w:szCs w:val="15"/>
              </w:rPr>
            </w:pPr>
            <w:r>
              <w:rPr>
                <w:sz w:val="15"/>
                <w:szCs w:val="15"/>
              </w:rPr>
              <w:t>Labrys</w:t>
              <w:br/>
              <w:t xml:space="preserve">estudos feministas/ études féministes </w:t>
              <w:br/>
              <w:t>janeiro/ junho 2006 -janvier / juin 2006</w:t>
            </w:r>
          </w:p>
        </w:tc>
        <w:tc>
          <w:tcPr>
            <w:tcW w:w="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5"/>
              <w:spacing w:before="280" w:after="0"/>
              <w:rPr/>
            </w:pPr>
            <w:r>
              <w:rPr/>
              <w:t> </w:t>
            </w:r>
          </w:p>
        </w:tc>
      </w:tr>
    </w:tbl>
    <w:p>
      <w:pPr>
        <w:pStyle w:val="NormalWeb"/>
        <w:rPr/>
      </w:pPr>
      <w:r>
        <w:rPr/>
        <w:t> </w:t>
      </w:r>
    </w:p>
    <w:p>
      <w:pPr>
        <w:pStyle w:val="NormalWeb"/>
        <w:rPr/>
      </w:pPr>
      <w:r>
        <w:rPr/>
        <w:t> </w:t>
      </w:r>
    </w:p>
    <w:p>
      <w:pPr>
        <w:pStyle w:val="NormalWeb"/>
        <w:jc w:val="center"/>
        <w:rPr/>
      </w:pPr>
      <w:r>
        <w:rPr/>
        <w:t>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Resumo">
    <w:name w:val="resumo"/>
    <w:basedOn w:val="Normal"/>
    <w:qFormat/>
    <w:pPr>
      <w:spacing w:before="280" w:after="280"/>
    </w:pPr>
    <w:rPr/>
  </w:style>
  <w:style w:type="paragraph" w:styleId="Titulo">
    <w:name w:val="titulo"/>
    <w:basedOn w:val="Normal"/>
    <w:qFormat/>
    <w:pPr>
      <w:spacing w:before="280" w:after="280"/>
    </w:pPr>
    <w:rPr/>
  </w:style>
  <w:style w:type="paragraph" w:styleId="Autora">
    <w:name w:val="autora"/>
    <w:basedOn w:val="Normal"/>
    <w:qFormat/>
    <w:pPr>
      <w:spacing w:before="280" w:after="280"/>
    </w:pPr>
    <w:rPr/>
  </w:style>
  <w:style w:type="paragraph" w:styleId="Subtitulo">
    <w:name w:val="subtitulo"/>
    <w:basedOn w:val="Normal"/>
    <w:qFormat/>
    <w:pPr>
      <w:spacing w:before="280" w:after="280"/>
    </w:pPr>
    <w:rPr/>
  </w:style>
  <w:style w:type="paragraph" w:styleId="Texto">
    <w:name w:val="texto"/>
    <w:basedOn w:val="Normal"/>
    <w:qFormat/>
    <w:pPr>
      <w:spacing w:before="280" w:after="280"/>
    </w:pPr>
    <w:rPr/>
  </w:style>
  <w:style w:type="paragraph" w:styleId="Citacao">
    <w:name w:val="citacao"/>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3T17:10:00Z</dcterms:created>
  <dc:creator>jfkdld;</dc:creator>
  <dc:description/>
  <cp:keywords/>
  <dc:language>en-US</dc:language>
  <cp:lastModifiedBy>user</cp:lastModifiedBy>
  <dcterms:modified xsi:type="dcterms:W3CDTF">2010-02-23T17:10:00Z</dcterms:modified>
  <cp:revision>2</cp:revision>
  <dc:subject/>
  <dc:title> </dc:title>
</cp:coreProperties>
</file>